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580" w:right="0" w:hanging="0"/>
        <w:rPr/>
      </w:pPr>
      <w:r>
        <w:rPr>
          <w:b/>
          <w:bCs/>
          <w:color w:val="3087B3"/>
          <w:sz w:val="30"/>
          <w:szCs w:val="30"/>
        </w:rPr>
        <w:t>145249: TED - Verify user can edit a VHAT concep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Aug 27, 2017 12:50:14 A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Jun 6, 2018 7:35:29 A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5002" w:hanging="0"/>
        <w:rPr/>
      </w:pPr>
      <w:r>
        <w:rPr/>
        <w:t xml:space="preserve">Originator:  </w:t>
      </w:r>
      <w:r>
        <w:rPr>
          <w:color w:val="5E5E5E"/>
        </w:rPr>
        <w:t>Cacho, Sylvia M. (ManTech)</w:t>
        <w:tab/>
      </w:r>
      <w:r>
        <w:rPr>
          <w:color w:val="000000"/>
        </w:rPr>
        <w:t>Owner: 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/>
        <w:t>Copied From:</w:t>
      </w:r>
      <w:r>
        <w:rPr>
          <w:color w:val="3087B3"/>
        </w:rPr>
        <w:t>Regression - Verify that user can edit a VHAT concept</w:t>
      </w:r>
    </w:p>
    <w:p>
      <w:pPr>
        <w:pStyle w:val="TextBody"/>
        <w:bidi w:val="0"/>
        <w:spacing w:lineRule="auto" w:line="458" w:before="8" w:after="0"/>
        <w:ind w:left="120" w:right="3627" w:hanging="0"/>
        <w:rPr/>
      </w:pPr>
      <w:r>
        <w:rPr/>
        <w:t>Copied To:</w:t>
      </w:r>
      <w:r>
        <w:rPr>
          <w:color w:val="3087B3"/>
        </w:rPr>
        <w:t>UAT - Verify that user can edit a VHAT concept</w:t>
      </w:r>
      <w:r>
        <w:rPr>
          <w:color w:val="000000"/>
        </w:rPr>
        <w:t xml:space="preserve">, </w:t>
      </w:r>
      <w:r>
        <w:rPr>
          <w:color w:val="3087B3"/>
        </w:rPr>
        <w:t xml:space="preserve">R5S6: Verify user can edit a VHAT concept </w:t>
      </w:r>
      <w:r>
        <w:rPr>
          <w:color w:val="000000"/>
        </w:rPr>
        <w:t>Description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Verify that user can edit a VHAT concept</w:t>
      </w:r>
    </w:p>
    <w:p>
      <w:pPr>
        <w:pStyle w:val="Heading1"/>
        <w:bidi w:val="0"/>
        <w:spacing w:before="80" w:after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6720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672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080" w:hanging="0"/>
                              <w:rPr/>
                            </w:pPr>
                            <w:r>
                              <w:rPr/>
                              <w:t>User can log-in the environments via SSOI using PIV and have administrator/super-user role: If UAT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8196" w:hanging="0"/>
                              <w:rPr/>
                            </w:pPr>
                            <w:hyperlink r:id="rId5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If SQA tester: </w:t>
                            </w:r>
                            <w:hyperlink r:id="rId6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23" w:hanging="0"/>
                              <w:rPr/>
                            </w:pPr>
                            <w:r>
                              <w:rPr/>
                              <w:t xml:space="preserve">VA Terminology Dashboard is display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8436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dashboardLandingPage5.0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10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080" w:hanging="0"/>
                        <w:rPr/>
                      </w:pPr>
                      <w:r>
                        <w:rPr/>
                        <w:t>User can log-in the environments via SSOI using PIV and have administrator/super-user role: If UAT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8196" w:hanging="0"/>
                        <w:rPr/>
                      </w:pPr>
                      <w:hyperlink r:id="rId7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If SQA tester: </w:t>
                      </w:r>
                      <w:hyperlink r:id="rId8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23" w:hanging="0"/>
                        <w:rPr/>
                      </w:pPr>
                      <w:r>
                        <w:rPr/>
                        <w:t xml:space="preserve">VA Terminology Dashboard is display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8436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dashboardLandingPage5.0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10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-57150</wp:posOffset>
                </wp:positionH>
                <wp:positionV relativeFrom="page">
                  <wp:posOffset>1270</wp:posOffset>
                </wp:positionV>
                <wp:extent cx="6970395" cy="1899285"/>
                <wp:effectExtent l="5080" t="1905" r="0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0320" cy="1899360"/>
                          <a:chOff x="0" y="0"/>
                          <a:chExt cx="6970320" cy="1899360"/>
                        </a:xfrm>
                      </wpg:grpSpPr>
                      <wps:wsp>
                        <wps:cNvSpPr/>
                        <wps:spPr>
                          <a:xfrm>
                            <a:off x="5832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9480" y="0"/>
                            <a:ext cx="12600" cy="156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12600" cy="156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0320" cy="189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vailabl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erminology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or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de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erminology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shboar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men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,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e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 - Term Editor A or Term Editor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 Editor Dashboard is display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4.5pt;margin-top:0.1pt;width:548.85pt;height:149.55pt" coordorigin="-90,2" coordsize="10977,2991">
                <v:shape id="shape_0" stroked="f" o:allowincell="f" style="position:absolute;left:-90;top:2;width:10976;height:29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vailabl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erminology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or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de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erminology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shboar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men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,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e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 - Term Editor A or Term Editor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 Editor Dashboard is display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665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655320"/>
                <wp:effectExtent l="1905" t="1905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655200"/>
                          <a:chOff x="0" y="0"/>
                          <a:chExt cx="6863760" cy="655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64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4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0"/>
                            <a:ext cx="37000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Dashboard_landingPage_selectTEDButton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51.6pt" coordorigin="2,2" coordsize="10809,1032">
                <v:shape id="shape_0" stroked="f" o:allowincell="f" style="position:absolute;left:2484;top:2;width:5826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Dashboard_landingPage_selectTEDButton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6457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7940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794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click the Settings 'Gear'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" w:after="0"/>
                              <w:ind w:left="113" w:right="6820" w:hanging="0"/>
                              <w:rPr/>
                            </w:pPr>
                            <w:r>
                              <w:rPr/>
                              <w:t>1.User set the Auto-Assign VUID radial button to 'ON' 2.User click 'Apply Changes' from the Settings window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166" w:hanging="0"/>
                              <w:rPr/>
                            </w:pPr>
                            <w:r>
                              <w:rPr/>
                              <w:t>*Note: If you ran other scenarios with auto-assign on, then this may already be enabled, and user need do nothing in this dialog box.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Just cancel out to close the window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preferences window open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" w:after="0"/>
                              <w:ind w:left="113" w:right="4675" w:hanging="0"/>
                              <w:rPr/>
                            </w:pPr>
                            <w:r>
                              <w:rPr/>
                              <w:t xml:space="preserve">System updates changes and returns user to the Terminology Editor Taxonomy view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TED_autoAssign_applyChanges.png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3087B3"/>
                              </w:rPr>
                              <w:t>gearIcon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20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click the Settings 'Gear'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" w:after="0"/>
                        <w:ind w:left="113" w:right="6820" w:hanging="0"/>
                        <w:rPr/>
                      </w:pPr>
                      <w:r>
                        <w:rPr/>
                        <w:t>1.User set the Auto-Assign VUID radial button to 'ON' 2.User click 'Apply Changes' from the Settings window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166" w:hanging="0"/>
                        <w:rPr/>
                      </w:pPr>
                      <w:r>
                        <w:rPr/>
                        <w:t>*Note: If you ran other scenarios with auto-assign on, then this may already be enabled, and user need do nothing in this dialog box.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Just cancel out to close the window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preferences window open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" w:after="0"/>
                        <w:ind w:left="113" w:right="4675" w:hanging="0"/>
                        <w:rPr/>
                      </w:pPr>
                      <w:r>
                        <w:rPr/>
                        <w:t xml:space="preserve">System updates changes and returns user to the Terminology Editor Taxonomy view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TED_autoAssign_applyChanges.png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3087B3"/>
                        </w:rPr>
                        <w:t>gearIcon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2981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298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7" w:before="79" w:after="0"/>
                              <w:ind w:left="113" w:right="3642" w:hanging="0"/>
                              <w:rPr/>
                            </w:pPr>
                            <w:r>
                              <w:rPr/>
                              <w:t>User navigate the taxonomy tree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SSAC root (ISAAC)</w:t>
                            </w:r>
                            <w:r>
                              <w:rPr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--&gt;VHAT--&gt;VistA--&gt;Vitals--&gt;Vital Types Select a concept of your choice from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Vital Types </w:t>
                            </w:r>
                            <w:r>
                              <w:rPr/>
                              <w:t>right click and in the flyout select 'Edit Concept'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734" w:hanging="0"/>
                              <w:rPr/>
                            </w:pPr>
                            <w:r>
                              <w:rPr/>
                              <w:t xml:space="preserve">Concept opens in edit mode in the viewe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07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TED_EditConcept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3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247" w:before="79" w:after="0"/>
                        <w:ind w:left="113" w:right="3642" w:hanging="0"/>
                        <w:rPr/>
                      </w:pPr>
                      <w:r>
                        <w:rPr/>
                        <w:t>User navigate the taxonomy tree (</w:t>
                      </w:r>
                      <w:r>
                        <w:rPr>
                          <w:sz w:val="20"/>
                          <w:szCs w:val="20"/>
                        </w:rPr>
                        <w:t>ISSAC root (ISAAC)</w:t>
                      </w:r>
                      <w:r>
                        <w:rPr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 xml:space="preserve">--&gt;VHAT--&gt;VistA--&gt;Vitals--&gt;Vital Types Select a concept of your choice from </w:t>
                      </w:r>
                      <w:r>
                        <w:rPr>
                          <w:b/>
                          <w:bCs/>
                        </w:rPr>
                        <w:t xml:space="preserve">Vital Types </w:t>
                      </w:r>
                      <w:r>
                        <w:rPr/>
                        <w:t>right click and in the flyout select 'Edit Concept'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734" w:hanging="0"/>
                        <w:rPr/>
                      </w:pPr>
                      <w:r>
                        <w:rPr/>
                        <w:t xml:space="preserve">Concept opens in edit mode in the viewe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077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TED_EditConcept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-570230</wp:posOffset>
                </wp:positionH>
                <wp:positionV relativeFrom="page">
                  <wp:posOffset>1270</wp:posOffset>
                </wp:positionV>
                <wp:extent cx="7995285" cy="2249805"/>
                <wp:effectExtent l="5080" t="1905" r="4445" b="0"/>
                <wp:wrapNone/>
                <wp:docPr id="1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240" cy="2249640"/>
                          <a:chOff x="0" y="0"/>
                          <a:chExt cx="7995240" cy="224964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2480" y="0"/>
                            <a:ext cx="12600" cy="1927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2600" cy="1927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95240" cy="224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D A NEW DESIGNA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 click 'Add Designation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 select SYNONYM for designation T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desginationName_username' for designation name (Must be UPPERCAS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ere desginationName is a synonym of user choice but may not match another synonym in the concept view with the same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ere username is your username o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.g.</w:t>
                              </w:r>
                              <w:r>
                                <w:rPr>
                                  <w:b/>
                                  <w:bCs/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EARING_SYLV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.VUID and CODE fields are pre-populated 4.User click the save butt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44.9pt;margin-top:0.1pt;width:629.55pt;height:177.15pt" coordorigin="-898,2" coordsize="12591,3543">
                <v:shape id="shape_0" stroked="f" o:allowincell="f" style="position:absolute;left:-898;top:2;width:12590;height:354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D A NEW DESIGNA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 click 'Add Designation'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 select SYNONYM for designation Typ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desginationName_username' for designation name (Must be UPPERCAS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ere desginationName is a synonym of user choice but may not match another synonym in the concept view with the same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ere username is your username or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.g.</w:t>
                        </w:r>
                        <w:r>
                          <w:rPr>
                            <w:b/>
                            <w:bCs/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EARING_SYLV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.VUID and CODE fields are pre-populated 4.User click the save butt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3103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447800"/>
                <wp:effectExtent l="1905" t="1905" r="0" b="0"/>
                <wp:wrapNone/>
                <wp:docPr id="1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7920"/>
                          <a:chOff x="0" y="0"/>
                          <a:chExt cx="6863760" cy="14479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3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49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3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0"/>
                            <a:ext cx="588384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ignation entry panel is add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ave confirmation window display 'Are you sure you want to commit your changes?'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TED_EditConcept_AddDesignation.png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TED_EditConcept_NewDesignation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113.95pt" coordorigin="2,2" coordsize="10809,2279">
                <v:shape id="shape_0" stroked="f" o:allowincell="f" style="position:absolute;left:764;top:2;width:9265;height:19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ignation entry panel is add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ave confirmation window display 'Are you sure you want to commit your changes?'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TED_EditConcept_AddDesignation.png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TED_EditConcept_NewDesignation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382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7523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752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click save button again from the save confirmation window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2" w:before="79" w:after="0"/>
                              <w:ind w:left="113" w:right="325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lease note: Green banner confirmation message will appear stating 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 concept was created successfully. Please wait while the concept is loaded in edit mode.</w:t>
                            </w:r>
                            <w:r>
                              <w:rPr>
                                <w:b/>
                                <w:bCs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* This could take a minute or longer sometimes, user wait until tree view on left displays the new concept and refreshes the concept detail panel on right sid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240" w:hanging="0"/>
                              <w:rPr/>
                            </w:pPr>
                            <w:r>
                              <w:rPr/>
                              <w:t xml:space="preserve">System saves changes and display concept in read-only mod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4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click save button again from the save confirmation window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2" w:before="79" w:after="0"/>
                        <w:ind w:left="113" w:right="325" w:hanging="0"/>
                        <w:rPr/>
                      </w:pPr>
                      <w:r>
                        <w:rPr>
                          <w:b/>
                          <w:bCs/>
                        </w:rPr>
                        <w:t>Please note: Green banner confirmation message will appear stating "</w:t>
                      </w:r>
                      <w:r>
                        <w:rPr>
                          <w:sz w:val="20"/>
                          <w:szCs w:val="20"/>
                        </w:rPr>
                        <w:t>The concept was created successfully. Please wait while the concept is loaded in edit mode.</w:t>
                      </w:r>
                      <w:r>
                        <w:rPr>
                          <w:b/>
                          <w:bCs/>
                        </w:rPr>
                        <w:t>"</w:t>
                      </w:r>
                      <w:r>
                        <w:rPr>
                          <w:b/>
                          <w:bCs/>
                          <w:spacing w:val="44"/>
                        </w:rPr>
                        <w:t xml:space="preserve"> </w:t>
                      </w:r>
                      <w:r>
                        <w:rPr/>
                        <w:t>* This could take a minute or longer sometimes, user wait until tree view on left displays the new concept and refreshes the concept detail panel on right side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240" w:hanging="0"/>
                        <w:rPr/>
                      </w:pPr>
                      <w:r>
                        <w:rPr/>
                        <w:t xml:space="preserve">System saves changes and display concept in read-only mod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2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3pt;margin-top:0.3pt;width:540.4pt;height:11.55pt" coordorigin="6,6" coordsize="10808,231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s://URL/" TargetMode="External"/><Relationship Id="rId6" Type="http://schemas.openxmlformats.org/officeDocument/2006/relationships/hyperlink" Target="https://URL/" TargetMode="External"/><Relationship Id="rId7" Type="http://schemas.openxmlformats.org/officeDocument/2006/relationships/hyperlink" Target="https://URL/" TargetMode="External"/><Relationship Id="rId8" Type="http://schemas.openxmlformats.org/officeDocument/2006/relationships/hyperlink" Target="https://URL/" TargetMode="External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footer" Target="footer2.xml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footer" Target="footer3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58:00Z</dcterms:created>
  <dc:creator/>
  <dc:description/>
  <dc:language>en-US</dc:language>
  <cp:lastModifiedBy/>
  <dcterms:modified xsi:type="dcterms:W3CDTF">2018-07-20T10:58:00Z</dcterms:modified>
  <cp:revision>1</cp:revision>
  <dc:subject/>
  <dc:title/>
</cp:coreProperties>
</file>